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4. Звернення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>депутат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айсинської  міської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ради VIІI скликання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на підтримку проєкту Закону України  «Про внесення змін до деяких законодавчих актів України щодо державної підтримки учасників бойових дій, осіб з інвалідністю внаслідок війни та членів сімей загиблих (безвісно відсутніх, померлих) Захисників і Захисниць України при веденні особистого селянського чи фермерського господарства та здійсненні підприємницької діяльності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НЕ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ЛАСЬ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ВС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ЛАСЬ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ВС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ЛАСЬ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ВС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ЛАСЬ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ВС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ЛАСЬ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41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9-25T08:24:00Z</dcterms:modified>
  <cp:revision>12</cp:revision>
  <dc:subject/>
  <dc:title/>
</cp:coreProperties>
</file>